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s - S C A N    V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21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 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also with DOS 6.2 and  DR 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can be flagged with a comment up to 1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ories can be flagged with a comment of up to 1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 files, ( size, extension, name, directory,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fine file groups and operat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 built-in fullscreen editor for files up to 3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-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text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edit for AUTOEXEC.BAT, CONFIG.SYS, WIN.INI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ized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launching with/without self removal prior to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duces a complete description file of the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eps track of all newly creat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text search in file descriptions and tags al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also in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pending on the amount of file discriptions ESSCAN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700 and 10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DOS 6.2, DRDOS, Windows or OS/2 allow you to append any com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ctually this is not completely true because the HPS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) of OS/2 allows file names of up to 2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8 characters for the name and the 3 extension character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 are just not enough to make usefull and eas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For the first time this filemanager has the ability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or directory a 2 line comment.  This comment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 COMMENT.DIR in the directory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comment will stay attached to the filename during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rocedures (as long as you do it from within the file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copy all files with file comments can be printed out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ager runs under DOSxx as well as DRDOS,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text string search allows to search for any text str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nd writes the result in a file named SEARCH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file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occupies approximately  220kBytes of memory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use as a permanent DOS Shel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and help tool in keeping track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CAN.EXE            th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ARCH.EXE           global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CAN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CAN as well as FSEARCH.EXE must be in a subdirectory t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Command in the AUTOEXEC file to make both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your own editor you hav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DIT.BAT in the subdirectory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name of your editor is EDIT.EXE the content of 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will be replaced by the current filename (highlighted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CAN \path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something wrong try F3 to exit or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bottom lines do offer a simple help. The ESC key allow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6 menus. Remember, all commands are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between 'A' and 'Z' will position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a file name beginning with this letter.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the same letter you may narrow down your appro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key plus the next letters and so for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fur large amounts of data files the are 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This key starts the built-in quick-editor. This edito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fast sneek-in. If you change a file and you save it with F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(*.BAK) will automatically be generated. After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o the file list the file will be flagged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for the first file which was processed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overview of what files you've already work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quick-editor you may define the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comment by pressing 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generate a batch file containing all tagged files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process several files with a program called DO-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et a switch '/H' to make 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files you want to process with the space bar or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you can change the default name SCAN.BAT in any othe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you can enter your program name as l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our example 'DO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forget the blank (space) character after D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you can enter any additional ending text (in our example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be saved under the given name. Re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ENTER and look for the file (SCAN.BAT) that was new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agged files to either a new directory or a new drive.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copy command the file comment will be cop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py itself is performed with the DOS 'copy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llows to change the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itch to drive B and list the content of the directory \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5 narrows the file list to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example *.txt and you'll get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Allows to enter a file com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#1' automatically the first line in this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: Allows from within any directory to edit the AUTOEX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: Allows from within any directory to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to tag or 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a file group. A fiel group may be a number of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always belong together like i.e. an EXE file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tc. This group name appears as the first entry in the 'commnet'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 are always in curled parenthesis {groupname}.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you rename the comment, be carfull not to erase the peri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7 allows to name or rename all currently tagged files. To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oup name just enter the minus sign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group name, tag the entire group (use the tag menu ctrl+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 and enter the new name. The old nam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e.g. a complete file group use the tag menu (ctrl+F2)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oup and then use Alt+F2 to copy all tagged files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if existing, will be 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9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can be used like a move command as long as the mov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. Any file comment, if existing, will be 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le SCAN.CNF in the subdirectory \BATCH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file=d:di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xtension=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ath=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-f6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-f7=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atch9=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atch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customize ES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file=d:di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SSCAN to use drive D to store the temporary file lis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R.$$$. In case of a slow hard drive you might t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list on a RAM DRIVE (see your DOS manual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RAM DRIVE is drive E, than you need to chang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file=e:dir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extension=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path=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edefine a specific data directory and a dat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F5 (to change directory), you'll be prompted to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y hitting instead F5 again the computer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DATA and list all files with the extension '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6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7=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9=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tart other programs from within ESSCAN, taking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s parameter. There are two mai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6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7=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unction keys F6 and F7. After hitting e.g. F7 the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ill be started with the current file name as parame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file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WIN, and this is an elegant feature, ESSC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removed from memory. In other words, use F6 or F7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ing programs, that otherwise wouldn't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9=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imilar job but ESSCAN stays in memory and after finish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E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Allows from within any directory to edit the SCAN.CNF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be in effect afte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: fast edit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: fast edit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: fast edit fo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o: fast edit for COMMENT.DIR (contains the file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: fast edit for \COMMENT.TOT (contains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rive). This is a very powerful too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any file on that drive that has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g: fast edit for \GLOBAL.TOT (contains all newly en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in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rive)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n finding out which were the last files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file name to the command line.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DOS tries to execute this file. Hitting the INSERT k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dit this line prior to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ile \COMMENT.TOT in the root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of all files on that drive. Prior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have to invoke the TREE command (Ctrl+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you have no use for, so just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as unable to fix the following bug: Sometimes the file COMMEN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file comments disappears for unknown reasons.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from time to tim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286 machines it takes a while to produce the file list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 owned by Erhard Sch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03.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ta loss or damage that might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even it never happened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